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rometheus-api-clien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vpJt7q/elU3Q67WByRVuT9U3QXNyg/97tk6aVqanHbXCXXnaqa2rEYZWMg2x0vK+sMbqBv
76/3VOxi1dl6Ndi09f0X7KwYG+efmNrWpNzm1lsj/oFQft+XUOHytb2KYP0qPo3dWFHcqj80
mQymRiwg0i+clrYbBu56R/d+Zb4h7A0OpIjxABp+zssciptSK1ln+RTFrt4KQigLfaYjWZ56
ZoVugwDcQ5P1rvc0LI</vt:lpwstr>
  </property>
  <property fmtid="{D5CDD505-2E9C-101B-9397-08002B2CF9AE}" pid="3" name="_2015_ms_pID_7253431">
    <vt:lpwstr>UfYrko3b7uqGKjuTfZols0V/URlvY7WwjvxzEArpHyo+FdQrLW9CFP
ZfIEyXOSnX6Mj0bqMdak0RQPoa46vV+1KnnXn3Dnm9eCtznhYuWOi0c4fi0X1tunuLNrPzAu
C8iXZAyQMPH1pgszVfSrsIR1yXUNELvUmjas4+2afdPtTKp0i99GZ/7zx7ObxCG86eXcDxRK
6CtJJySmXJwlzffGWCAcHIRsyFfKusaYVdbk</vt:lpwstr>
  </property>
  <property fmtid="{D5CDD505-2E9C-101B-9397-08002B2CF9AE}" pid="4" name="_2015_ms_pID_7253431_00">
    <vt:lpwstr>_2015_ms_pID_7253431</vt:lpwstr>
  </property>
  <property fmtid="{D5CDD505-2E9C-101B-9397-08002B2CF9AE}" pid="5" name="_2015_ms_pID_7253432">
    <vt:lpwstr>Rq0GG/Zb5vkDYRvBvisPCdiGg8LBVFvQpyrM
cwburYtjgrw7o1gMYGrELE3ephL2KcwmJiMSSyPPFKFMjF6ld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691</vt:lpwstr>
  </property>
</Properties>
</file>